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w:b/>
          <w:b/>
          <w:bCs/>
          <w:color w:val="666699"/>
          <w:sz w:val="28"/>
          <w:szCs w:val="28"/>
        </w:rPr>
      </w:pPr>
      <w:r>
        <w:rPr>
          <w:rFonts w:cs="Arial" w:ascii="Arial Narrow" w:hAnsi="Arial Narrow"/>
          <w:b/>
          <w:bCs/>
          <w:color w:val="666699"/>
          <w:sz w:val="28"/>
          <w:szCs w:val="28"/>
        </w:rPr>
      </w:r>
    </w:p>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0"/>
          <w:szCs w:val="20"/>
        </w:rPr>
      </w:pPr>
      <w:r>
        <w:rPr>
          <w:rFonts w:cs="Arial" w:ascii="Arial Narrow" w:hAnsi="Arial Narrow"/>
          <w:b/>
          <w:bCs/>
          <w:color w:val="666699"/>
          <w:sz w:val="20"/>
          <w:szCs w:val="20"/>
        </w:rPr>
      </w:r>
    </w:p>
    <w:p>
      <w:pPr>
        <w:pStyle w:val="Default"/>
        <w:rPr>
          <w:rFonts w:ascii="Arial Narrow" w:hAnsi="Arial Narrow" w:cs="Arial"/>
          <w:sz w:val="20"/>
          <w:szCs w:val="20"/>
        </w:rPr>
      </w:pPr>
      <w:r>
        <w:rPr>
          <w:rFonts w:cs="Arial" w:ascii="Arial Narrow" w:hAnsi="Arial Narrow"/>
          <w:sz w:val="20"/>
          <w:szCs w:val="20"/>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b/>
                <w:bCs/>
              </w:rPr>
              <w:t>ΔΙΟΙΚΗΤΙΚΩΝ ΚΑΙ ΟΙΚΟΝΟΜΙΚΩΝ ΥΠΗΡΕΣΙΩΝ</w:t>
            </w:r>
          </w:p>
        </w:tc>
      </w:tr>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pacing w:before="0" w:after="200"/>
              <w:rPr>
                <w:rFonts w:ascii="Arial Narrow" w:hAnsi="Arial Narrow" w:cs="Arial Narrow"/>
                <w:sz w:val="24"/>
                <w:szCs w:val="24"/>
              </w:rPr>
            </w:pPr>
            <w:r>
              <w:rPr>
                <w:rFonts w:cs="Arial Narrow" w:ascii="Arial Narrow" w:hAnsi="Arial Narrow"/>
                <w:b/>
                <w:bCs/>
                <w:sz w:val="24"/>
                <w:szCs w:val="24"/>
              </w:rPr>
              <w:t>ΟΙΚΟΝΟΜΙΚΗΣ ΚΑΙ ΤΑΜΕΙΑΚΗΣ ΔΙΑΧΕΙΡΙΣΗΣ</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ΑΠΟΘΗΚΩΝ</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ου Τμήματος Αποθηκώ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Αποθηκάριος</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
                <w:b/>
              </w:rPr>
            </w:pPr>
            <w:r>
              <w:rPr>
                <w:rFonts w:cs="Arial" w:ascii="Arial Narrow" w:hAnsi="Arial Narrow"/>
              </w:rPr>
              <w:t xml:space="preserve">ΥΕ/ΔΕ </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napToGrid w:val="false"/>
              <w:spacing w:lineRule="auto" w:line="240" w:before="0" w:after="0"/>
              <w:rPr>
                <w:rFonts w:ascii="Arial Narrow" w:hAnsi="Arial Narrow" w:cs="Arial"/>
                <w:i/>
                <w:i/>
                <w:color w:val="000000"/>
                <w:sz w:val="20"/>
                <w:szCs w:val="20"/>
              </w:rPr>
            </w:pPr>
            <w:r>
              <w:rPr>
                <w:rFonts w:cs="Arial" w:ascii="Arial Narrow" w:hAnsi="Arial Narrow"/>
                <w:i/>
                <w:color w:val="000000"/>
                <w:sz w:val="20"/>
                <w:szCs w:val="20"/>
              </w:rPr>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μέριμνα για την εύρυθμη λειτουργία της αποθήκης και για την τήρηση των απαραίτητων για τον σκοπό αυτό βιβλίων, στοιχείων κλπ.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μέριμνα για την λειτουργική ταξινόμηση των υλικών κατά είδος και τύπο και για την ταξιθέτηση τους στην αποθήκη σε ειδικά διαμορφωμένους χώρους με τέτοιο τρόπο που να επιτυγχάνεται η ευχερής και έγκαιρη διακίνησή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μέριμνα για την σύνταξη και έκδοση δελτίων εισαγωγής των νέων υλικών κατά την παραλαβή τους από τις εκάστοτε επιτροπές παραλαβής και δελτίων εξαγωγής κατά την παράδοση αυτών στις υπηρεσίες του Δήμου.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τήρηση ψηφιακής βάσης δεδομένων εισαγωγής και εξαγωγής υλικών και σχετικό αρχείο στο οποίο αναφέρεται η ημερομηνία παραλαβής του υλικού και η ημερομηνία διάθεσής του στην αρμόδια Διεύθυνση του Δήμ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Ο έλεγχος των στατιστικών κατανάλωσης των υλικών με σκοπό τον έλεγχο της κατανάλωσής τους και τον προσδιορισμό των ετήσιων αναγκών.</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Η παρακολούθηση της διακίνησης των υλικών και όποτε κρίνεται σκόπιμο η ενημέρωση της αρμόδιας Διεύθυνσης σχετικά με την κίνηση των υλικών με απώτερο πάντα στόχο τον συνεχή και έγκαιρο εφοδιασμό της αποθήκης με υλικά.</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παρακολούθηση των αποθεμάτων και της διακίνησης των κρίσιμων υλικών π.χ. υγρά καύσιμα σε ημερήσια βάση και η μέριμνα για την παραγγελία από την προμηθεύτρια εταιρία σε συνεργασία με την αρμόδια επιτροπή παραλαβή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έκδοση σε τακτά χρονικά διαστήματα συγκεντρωτικών καταστάσεων υλικών που έχουν εξαχθεί από την αποθήκη και η οποία θεωρείται ως προς το αληθές του περιεχομένου της από τον προϊστάμενο της αρμόδιας Διεύθυνσης/Τμήματο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ενέργεια των διαδικασιών που προβλέπονται από τις ισχύουσες κείμενες νομοθετικές διατάξεις και σχετίζονται με την εκποίηση ή καταστροφή άχρηστων υλικών για το σύνολο των Διευθύνσεων του Δήμ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Η μέριμνα για την επίλυση τυχόν προβλημάτων τεχνικής φύσεως που ενδέχεται να προκύψουν από τη λειτουργία της αποθήκης και η συνεργασία για το σκοπό αυτό με την αρμόδια Διεύθυνση του Δήμ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σύνταξη της ετήσιας απογραφής και η απογραφή ξεχωριστά των υλικών που δεν μπορούν πλέον να χρησιμοποιηθούν, προκειμένου να προωθηθούν οι διαδικασίες εκποίησης, καταστροφής και ανακύκλωση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αχείριση εισερχομένων – εξερχομένων εγγράφων της αποθήκης τ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τήρηση και διαχείριση φυσικού και ηλεκτρονικού αρχείου της αποθήκης τ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συμμετοχή σε επιτροπές και ομάδες εργασία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τεχνική υποστήριξη για την καλή οργάνωση όλων των αναγκαίων εργασιών για την προετοιμασία και διεξαγωγή των εκλογών.</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μέριμνα για τον δανεισμό υλικών (κάλπες, παραβάν) σε σωματεία και συλλόγους της Θεσσαλονίκης για την διεξαγωγή των εκλογών του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 xml:space="preserve">Διαχείριση αποθήκης </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χείριση εισερχομένων – εξερχομένων</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 xml:space="preserve">ΥΕ/ΔΕ Απολυτήριο δημοτικού/γυμνασίου/λυκείου. </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bCs/>
                <w:u w:val="single"/>
              </w:rPr>
              <w:t xml:space="preserve">Βασικές γνώσεις: </w:t>
            </w:r>
          </w:p>
          <w:p>
            <w:pPr>
              <w:pStyle w:val="Default"/>
              <w:rPr>
                <w:rFonts w:ascii="Arial Narrow" w:hAnsi="Arial Narrow" w:cs="Arial Narrow"/>
                <w:bCs/>
              </w:rPr>
            </w:pPr>
            <w:r>
              <w:rPr>
                <w:rFonts w:cs="Arial Narrow" w:ascii="Arial Narrow" w:hAnsi="Arial Narrow"/>
                <w:bCs/>
              </w:rPr>
              <w:t xml:space="preserve">Γνώση χειρισμού ηλεκτρονικού υπολογιστή, λογισμικού επεξεργασίας κειμένου, ηλεκτρονικού ταχυδρομείου. </w:t>
            </w:r>
          </w:p>
          <w:p>
            <w:pPr>
              <w:pStyle w:val="Default"/>
              <w:rPr>
                <w:rFonts w:ascii="Arial Narrow" w:hAnsi="Arial Narrow" w:cs="Arial Narrow"/>
                <w:bCs/>
              </w:rPr>
            </w:pPr>
            <w:r>
              <w:rPr>
                <w:rFonts w:cs="Arial Narrow" w:ascii="Arial Narrow" w:hAnsi="Arial Narrow"/>
                <w:bCs/>
              </w:rPr>
              <w:t>Επιθυμητή η γνώση χειρισμού παλετοφόρου, κλαρκ</w:t>
            </w:r>
          </w:p>
          <w:p>
            <w:pPr>
              <w:pStyle w:val="Default"/>
              <w:rPr>
                <w:rFonts w:ascii="Arial Narrow" w:hAnsi="Arial Narrow" w:cs="Arial Narrow"/>
                <w:bCs/>
              </w:rPr>
            </w:pPr>
            <w:r>
              <w:rPr>
                <w:rFonts w:cs="Arial Narrow" w:ascii="Arial Narrow" w:hAnsi="Arial Narrow"/>
                <w:bCs/>
              </w:rPr>
            </w:r>
          </w:p>
          <w:p>
            <w:pPr>
              <w:pStyle w:val="Default"/>
              <w:rPr>
                <w:rFonts w:ascii="Arial Narrow" w:hAnsi="Arial Narrow" w:cs="Arial Narrow"/>
                <w:u w:val="single"/>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u w:val="single"/>
              </w:rPr>
            </w:pPr>
            <w:r>
              <w:rPr>
                <w:rFonts w:cs="Arial Narrow" w:ascii="Arial Narrow" w:hAnsi="Arial Narrow"/>
                <w:bCs/>
                <w:u w:val="single"/>
              </w:rPr>
              <w:t xml:space="preserve">Ξένες γλώσσες: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u w:val="single"/>
              </w:rPr>
            </w:pPr>
            <w:r>
              <w:rPr>
                <w:rFonts w:cs="Arial Narrow" w:ascii="Arial Narrow" w:hAnsi="Arial Narrow"/>
                <w:bCs/>
                <w:u w:val="single"/>
              </w:rPr>
              <w:t xml:space="preserve">Εμπειρία: </w:t>
            </w:r>
          </w:p>
          <w:p>
            <w:pPr>
              <w:pStyle w:val="Default"/>
              <w:rPr>
                <w:rFonts w:ascii="Arial Narrow" w:hAnsi="Arial Narrow" w:cs="Arial Narrow"/>
                <w:b/>
                <w:b/>
                <w:bCs/>
              </w:rPr>
            </w:pPr>
            <w:r>
              <w:rPr>
                <w:rFonts w:cs="Arial Narrow" w:ascii="Arial Narrow" w:hAnsi="Arial Narrow"/>
              </w:rPr>
              <w:t>Επιθυμητή η εμπειρία σε συναφές αντικείμενο στον δημόσιο ή ιδιωτικό τομέα.</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Κ. Σωτηριάδ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Π. Λακερίδ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360" w:footer="3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WW8Num2z2">
    <w:name w:val="WW8Num2z2"/>
    <w:qFormat/>
    <w:rPr>
      <w:rFonts w:ascii="Wingdings" w:hAnsi="Wingdings" w:cs="Wingdings"/>
      <w:sz w:val="16"/>
    </w:rPr>
  </w:style>
  <w:style w:type="character" w:styleId="WW8Num5z1">
    <w:name w:val="WW8Num5z1"/>
    <w:qFormat/>
    <w:rPr>
      <w:rFonts w:ascii="Wingdings" w:hAnsi="Wingdings" w:cs="Wingdings"/>
      <w:color w:val="000000"/>
      <w:sz w:val="16"/>
      <w:szCs w:val="16"/>
    </w:rPr>
  </w:style>
  <w:style w:type="character" w:styleId="WW8Num6z0">
    <w:name w:val="WW8Num6z0"/>
    <w:qFormat/>
    <w:rPr/>
  </w:style>
  <w:style w:type="character" w:styleId="WW8Num7z1">
    <w:name w:val="WW8Num7z1"/>
    <w:qFormat/>
    <w:rPr>
      <w:rFonts w:ascii="Wingdings" w:hAnsi="Wingdings" w:cs="Wingdings"/>
      <w:color w:val="000000"/>
      <w:sz w:val="16"/>
      <w:szCs w:val="16"/>
    </w:rPr>
  </w:style>
  <w:style w:type="character" w:styleId="WW8Num8z0">
    <w:name w:val="WW8Num8z0"/>
    <w:qFormat/>
    <w:rPr>
      <w:rFonts w:ascii="Times New Roman" w:hAnsi="Times New Roman" w:cs="Times New Roman"/>
      <w:b w:val="false"/>
      <w:i w:val="false"/>
      <w:sz w:val="20"/>
      <w:szCs w:val="20"/>
      <w:u w:val="non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26:00Z</dcterms:created>
  <dc:creator>e.pazvanti</dc:creator>
  <dc:description/>
  <cp:keywords/>
  <dc:language>en-US</dc:language>
  <cp:lastModifiedBy>a.sotiriadis</cp:lastModifiedBy>
  <cp:lastPrinted>2014-10-13T12:16:00Z</cp:lastPrinted>
  <dcterms:modified xsi:type="dcterms:W3CDTF">2014-10-15T11:56:00Z</dcterms:modified>
  <cp:revision>88</cp:revision>
  <dc:subject>ΠΕΡΙΓΡΑΜΜΑ ΘΕΣΗΣ ΕΡΓΑΣΙΑΣ</dc:subject>
  <dc:title>Ver.1.0 date 01/07/2014</dc:title>
</cp:coreProperties>
</file>